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I wtedy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. Jędra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lata 80-te)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  <w:sz w:val="24"/>
        </w:rPr>
      </w:pPr>
      <w:r>
        <w:rPr>
          <w:rFonts w:cs="Comic Sans MS"/>
          <w:sz w:val="24"/>
        </w:rPr>
        <w:tab/>
        <w:t xml:space="preserve">I wtedy pojawiła się babcia z wielkim chujem przypiętym do ronda kapelusza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ura! Przyszła babcia! – krzyczały dziec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, kurwa! – generał Genito Trementes aż wstał, żeby lepiej przyjrzeć się trofeu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omic Sans MS" w:ascii="Comic Sans MS" w:hAnsi="Comic Sans MS"/>
          <w:sz w:val="24"/>
        </w:rPr>
        <w:t xml:space="preserve">Fe! – powiedziała markiza Izydora Bukszpryt i znudzona bardziej niż kiedykolwiek, zwróciła obiad obok stołu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omic Sans MS" w:ascii="Comic Sans MS" w:hAnsi="Comic Sans MS"/>
          <w:sz w:val="24"/>
        </w:rPr>
        <w:t xml:space="preserve">A propos, Partyturo – rzucił rezolutnie hrabia Xawery Diureza – czy podlałaś moje begonie?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u puścił oczko do markizy i wyszczerzył zęby w kretyńskim uśmiechu. Markiza roześmiała się tak, że resztki wymiocin zabulgotały w nosie i cieńką strużką potoczyły się za dekolt.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 Hura! – krzyczały dzieci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sz w:val="24"/>
        </w:rPr>
        <w:tab/>
        <w:t>Partytura von Schnitzelkopf nieco pobladła, może nawet trochę się zmieszała, nastroszyła chuja i okazując zebranym najwyższą pogardę, usiadła majestatycznie przy stole. Wacław Kiernoz, lokaj, zbliżył się z wazą. Zaczerpnął chochlą z głębi naczynia i zgrabnym ruchem przelał zupę na talerz. Na wierzchu pływał kondom hrabiego Diurezy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O, pardon, madame! – rzekł hrabia – pani pozwoli! Dwoma palcami delikatnie dobył z talerza prezerwatywę i schował ją do kieszonki w surducie.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arkiza zaczerwnieniła się i spuściła wzrok. Przez długą chwilę panowała niezręczna cisza, którą przerwał gwałtowny świst, odgłos tłuczonego szkła i tompnięcie w rogu salonu. Na podłodze leżały zwłoki Bogumiła Strzymorda! </w:t>
      </w:r>
    </w:p>
    <w:p>
      <w:pPr>
        <w:pStyle w:val="Normal"/>
        <w:spacing w:lineRule="auto" w:line="360"/>
        <w:ind w:firstLine="36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iatr zgasił świece. Wszyscy poderwali się przerażeni i powoli podeszli do trupa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O, kurwa! – rzekł generał Trementes. Dobył rewolwer i zbliżył się ostrożnie do ciała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O, nie ma kutasa! – dodał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omic Sans MS" w:ascii="Comic Sans MS" w:hAnsi="Comic Sans MS"/>
          <w:sz w:val="24"/>
        </w:rPr>
        <w:t xml:space="preserve">Zaiste – spokojnie odparła Partytura von Schnitzelkopf. – Proszę schować broń generale. Jego genitalia zdobią rondo mojego kapelusza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ura! – krzyczały dzieci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4:58:00Z</dcterms:created>
  <dc:creator>none</dc:creator>
  <dc:description/>
  <dc:language>en-US</dc:language>
  <cp:lastModifiedBy>none</cp:lastModifiedBy>
  <dcterms:modified xsi:type="dcterms:W3CDTF">2001-06-22T05:30:00Z</dcterms:modified>
  <cp:revision>8</cp:revision>
  <dc:subject/>
  <dc:title>I wtedy</dc:title>
</cp:coreProperties>
</file>